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  <w:t>Madame Tou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es musiques ne jouent pas sur mon travail, je vous les aie glissé dans ce fichier pour que vous puissiez les entendre. Si vous n’arrivez pas à les écouter, c’est peut-être parce que vous n’avez pas Winamp. Winamp sert à lire des musiques, c’est un logitiel très pratique que l’on peut téléchargé par internet. C’est gratuits et vous pouvez le faire en allant sur leur site : </w:t>
      </w:r>
      <w:hyperlink r:id="rId2">
        <w:r>
          <w:rPr>
            <w:rStyle w:val="InternetLink"/>
          </w:rPr>
          <w:t>http://www.winamp.com/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i,</w:t>
      </w:r>
    </w:p>
    <w:p>
      <w:pPr>
        <w:pStyle w:val="Normal"/>
        <w:rPr/>
      </w:pPr>
      <w:r>
        <w:rPr/>
        <w:t>Olivier Léger Leduc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t>Svp ne pas tenir compte des fautes d’orthographes, il est présentement 23h40 et je suis fatiguée. Merci de votre compréhen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amp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4:34:00Z</dcterms:created>
  <dc:creator>Gisèle Léger</dc:creator>
  <dc:description/>
  <dc:language>en-US</dc:language>
  <cp:lastModifiedBy>Gisèle Léger</cp:lastModifiedBy>
  <dcterms:modified xsi:type="dcterms:W3CDTF">2003-03-14T04:40:00Z</dcterms:modified>
  <cp:revision>1</cp:revision>
  <dc:subject/>
  <dc:title>Madame Touta,</dc:title>
</cp:coreProperties>
</file>